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5/08/199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8188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910715" cy="39509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395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thigh to mid-calf GSV (7mm dia) are incompetent fills medial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mid-calf perforator (3.5mm dia) fills distal calf varices seen ~10cm abov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small perforator (1.5mm dia) noted communicating with the posterior knee varices seen ~4cm above the lateral aspect of the popliteal crea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08/199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1881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(6.5mm dia) are incompetent fills medial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The GSV segment at the level of the knee is superficial; seen 2mm from the skin surface. The proximal calf GSV is tortuo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mid-calf perforator (3mm dia) fills distal calf varices seen ~12cm abov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J/thigh to mid-calf GSV reflux fills medial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Rt: Incompetent calf perforator fills dist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mall competent lateral distal thigh perforator communicates with posterior knee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SFJ/GSV reflux fills medial calf varices; GSV is superficial at knee level and tortuous at proximal calf.  </w:t>
      </w:r>
    </w:p>
    <w:p>
      <w:pPr>
        <w:pStyle w:val="Normal"/>
        <w:rPr/>
      </w:pPr>
      <w:r>
        <w:rPr>
          <w:rFonts w:cs="Comic Sans MS" w:ascii="Comic Sans MS" w:hAnsi="Comic Sans MS"/>
        </w:rPr>
        <w:t>Lt: Incompetent calf perforator fills distal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mpetent veins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4:35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4:00Z</dcterms:modified>
  <cp:revision>5</cp:revision>
  <dc:subject/>
  <dc:title>Name:</dc:title>
</cp:coreProperties>
</file>